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Вносится Губернаторо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Мурманской области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 xml:space="preserve">ОБ ОСУЩЕСТВЛЕНИИ В 2013 ГОДУ ДЕНЕЖНЫХ ВЫПЛАТ МЕДИЦИНСКИМ РАБОТНИКАМ УЧРЕЖДЕНИЙ МУНИЦИПАЛЬНОЙ СИСТЕМЫ ЗДРАВООХРАНЕНИЯ 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устанавливает размеры, условия и порядок осуществления в 2013 году денежных выплат специалистам с высшим медицинским образованием и специалистам со средним медицинским образованием, участвующим в реализации мероприятий по повышению доступности амбулаторно-поликлинической медицинской помощи, денежных выплат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 муниципальной системы здравоохранения (далее также - медицинские работники, медицинский персона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 Размеры, условия и порядок осуществления денежных выплат медицинским работник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ельный размер денежных выплат специалистам амбулаторно-поликлинического учреждения (подразделения) с высшим медицинским образованием и специалистам амбулаторно-поликлинического учреждения (подразделения) со средним медицинским образованием, участвующим в реализации мероприятий по повышению доступности амбулаторно-поликлинической медицинской помощи, устанавливается (без учета районного коэффициента и процентной надбавки к заработной плате) в следующих объе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аботающему в должности врача с высшим медицинским образов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ставка - 5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75 ставки - 37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5 ставки - 2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25 ставки - 12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ботающему в должности фельдшера (акушерки) со средним медицинским образов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ставка - 3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75 ставки - 262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5 ставки - 17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25 ставки - 87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ботающему в должности среднего медицинского персонала (кроме фельдшера (акушерки)) со средним медицинским образов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ставка - 2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75 ставки - 187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5 ставки - 125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,25 ставки - 625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енежные выплаты, установленные настоящим пунктом, производятся медицинским работникам муниципальной системы здравоохранения, деятельность которых финансируется из областного бюджета (в части видов медицинской помощи, не включенных в базовую программу обязательного медицинского страховани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меры денежных выплат медицинским работникам, установленные настоящим пунктом, определяются за фактически отработанное время, но не более чем на одну ставк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лжностей специалистов амбулаторно-поликлинического учреждения (подразделения) с высшим медицинским образованием и специалистов амбулаторно-поликлинического учреждения (подразделения) со средним медицинским образованием, которым устанавливаются денежные выплаты, предусмотренные настоящим пунктом, и порядок расходования средств на указанные цели устанавливаются исполнительным органом государственной власти Мурманской области, уполномоченным в сфере охраны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енежные выплаты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 муниципальной системы здравоохранения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врачам, фельдшерам и медицинским сестрам малокомплектных амбулаторий (врачебных участков) пропорционально количеству обслуживаемого на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10000 рублей в месяц на 1 ставку, 7500 рублей - на 0,75 ставки, 5000 рублей - на 0,5 ставки, 2500 рублей - на 0,25 став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рачу-терапевту участковому - при обслуживании 1700 человек взрослого населения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рачу-педиатру участковому - при обслуживании 800 детей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рачу общей практики (семейному врачу) - при обслуживании 1500 человек взрослого населения или при обслуживании 1200 человек взрослого и детского населения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7000 рублей в месяц на 1 ставку, 5250 рублей - на 0,75 ставки, 3500 рублей - на 0,5 ставки, 1750 рублей - на 0,25 став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ельдшеру - при обслуживании 1700 человек взрослого населения, или при обслуживании 800 детей, или при обслуживании 1200 человек взрослого и детского населения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5000 рублей в месяц на 1 ставку, 3750 рублей - на 0,75 ставки, 2500 рублей - на 0,5 ставки, 1250 рублей - на 0,25 став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дицинской сестре врача-терапевта участкового - при обслуживании 1700 человек взрослого населения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дицинской сестре врача-педиатра участкового - при обслуживании 800 детей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дицинской сестре врача общей практики (семейного врача) - при обслуживании 1500 человек взрослого населения или при обслуживании 1200 человек взрослого и детского населения на 1 ста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 санитарам (санитаркам) отдаленных малокомплектных амбулаторий (врачебных участков), фельдшерско-акушерских пунктов, а также санитарам (санитаркам) выездных бригад скорой медицинской помощи - в размере 1000 рублей в месяц на 1 ставку, 750 рублей - на 0,75 ставки, 500 рублей - на 0,5 ставки, 250 рублей - на 0,25 ста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нежные выплаты, установленные настоящим пунктом, осуществляются работникам, работающим по основной должности, в расчете за фактически отработанное время, но не более чем на одну ставку.</w:t>
      </w:r>
    </w:p>
    <w:p>
      <w:pPr>
        <w:pStyle w:val="Normal"/>
        <w:autoSpaceDE w:val="false"/>
        <w:ind w:firstLine="540"/>
        <w:jc w:val="both"/>
        <w:rPr/>
      </w:pPr>
      <w:r>
        <w:rPr/>
        <w:t>3. Денежные выплаты, установленные настоящей статьей, носят стимулирующий характер. Начисление и осуществление установленных денежных выплат производится ежемесячно в сроки выплаты заработной платы  по месту работы с учетом гарантий, установленных Трудовым кодексом Российской Федерации. Размеры денежных выплат  медицинским работникам определяются с учетом районного коэффициента к заработной плате, равного 1,5 (за исключением случаев, когда нормативными правовыми актами Российской Федерации установлен более высокий его размер), и процентной надбавки к заработной пла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3. Финансовое обеспечение денежных выплат медицинским работника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инансовое обеспечение денежных выплат, предусмотренных настоящим Законом, осуществляется за счет средств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ы местного самоуправления муниципальных образований Мурманской области могут быть наделены государственными полномочиями по осуществлению денежных выплат, указанных в </w:t>
      </w:r>
      <w:hyperlink w:anchor="Par19">
        <w:r>
          <w:rPr>
            <w:rStyle w:val="InternetLink"/>
          </w:rPr>
          <w:t>статье 2</w:t>
        </w:r>
      </w:hyperlink>
      <w:r>
        <w:rPr/>
        <w:t xml:space="preserve"> настоящего Закона,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4.  Вступление в силу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Закон вступает в силу с 1 января 2013 года.</w:t>
      </w:r>
    </w:p>
    <w:p>
      <w:pPr>
        <w:pStyle w:val="Normal"/>
        <w:autoSpaceDE w:val="false"/>
        <w:ind w:firstLine="540"/>
        <w:jc w:val="both"/>
        <w:rPr/>
      </w:pPr>
      <w:r>
        <w:rPr/>
        <w:t>2. Со дня вступления в силу настоящего Закона признать утратившим силу Закон Мурманской области от 01.12.2011 №  1429-01-ЗМО «Об осуществлении в 2012 году денежных выплат медицинским работникам учреждений муниципальной системы здравоохранения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Губернатор</w:t>
      </w:r>
    </w:p>
    <w:p>
      <w:pPr>
        <w:pStyle w:val="Normal"/>
        <w:ind w:right="355" w:hanging="0"/>
        <w:jc w:val="both"/>
        <w:rPr/>
      </w:pPr>
      <w:r>
        <w:rPr/>
        <w:t>Мурманской области</w:t>
        <w:tab/>
        <w:tab/>
        <w:t xml:space="preserve">                      </w:t>
        <w:tab/>
        <w:tab/>
        <w:t xml:space="preserve">                                       М.В.Ковту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«Об осуществлении в 2013 году денежных выплат медицинским работникам учреждений муниципальной системы здравоохранения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08"/>
        <w:jc w:val="both"/>
        <w:rPr/>
      </w:pPr>
      <w:r>
        <w:rPr>
          <w:sz w:val="24"/>
          <w:szCs w:val="24"/>
        </w:rPr>
        <w:t xml:space="preserve">Проект закона Мурманской области «Об осуществлении в 2013 году денежных выплат медицинским работникам учреждений муниципальной системы здравоохранения» (далее – законопроект) </w:t>
      </w:r>
      <w:r>
        <w:rPr>
          <w:color w:val="000000"/>
          <w:sz w:val="24"/>
          <w:szCs w:val="24"/>
        </w:rPr>
        <w:t>подготовлен в целях  установления  в 2013 году денежных  выплат стимулирующего характера отдельным категориям работников учреждений муниципальной системы здравоохранения, направлен на повышение социальной защищенности медицинских работников, а также на повышение доступности медицинской помощи в муниципальной системе здравоохранения.</w:t>
      </w:r>
      <w:r>
        <w:rPr>
          <w:sz w:val="24"/>
          <w:szCs w:val="24"/>
        </w:rPr>
        <w:t xml:space="preserve"> </w:t>
      </w:r>
    </w:p>
    <w:p>
      <w:pPr>
        <w:pStyle w:val="Heading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ом устанавливаются дифференцированные денежные выплаты в зависимости от отработанного времени специалистам амбулаторно-поликлинического учреждения (подразделения) с высшим медицинским образованием и специалистам амбулаторно-поликлинического учреждения (подразделения) со средним медицинским образованием, участвующим в реализации мероприятий по повышению доступности амбулаторно-поликлинической медицинской помощи, а также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.</w:t>
        <w:tab/>
      </w:r>
    </w:p>
    <w:p>
      <w:pPr>
        <w:pStyle w:val="Heading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 законопроекта позволит в 2013 году стимулировать  работу  в учреждениях муниципальной системы здравоохранения и продолжить работу по решению кадровых вопросов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нормативных правовых актов Мурманской области, принятия, изменения, признания утратившими силу которых потребует принятие з</w:t>
      </w:r>
      <w:r>
        <w:rPr>
          <w:b/>
        </w:rPr>
        <w:t>акона Мурманской области «Об осуществлении в 2013 году денежных выплат медицинским работникам учреждений муниципальной системы здравоохра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нятие закона Мурманской области «Об осуществлении в 2013 году денежных выплат медицинским работникам учреждений муниципальной системы здравоохранения» потребует внесения изменений в:</w:t>
      </w:r>
    </w:p>
    <w:p>
      <w:pPr>
        <w:pStyle w:val="Normal"/>
        <w:autoSpaceDE w:val="false"/>
        <w:ind w:firstLine="708"/>
        <w:jc w:val="both"/>
        <w:rPr/>
      </w:pPr>
      <w:r>
        <w:rPr/>
        <w:t>Закон Мурманской области от 01.12.2011 № 1430-01-ЗМО «О наделении органов местного самоуправления муниципального образования город Мурманск отдельными государственными полномочиями»;</w:t>
      </w:r>
    </w:p>
    <w:p>
      <w:pPr>
        <w:pStyle w:val="Normal"/>
        <w:autoSpaceDE w:val="false"/>
        <w:ind w:firstLine="708"/>
        <w:jc w:val="both"/>
        <w:rPr/>
      </w:pPr>
      <w:r>
        <w:rPr/>
        <w:t>постановление Правительства Мурманской области от 15.06.2011 № 306-ПП «О реализации мероприятий долгосрочной целевой программы «Модернизация здравоохранения Мурманской области» на 2011 - 2012 годы по внедрению стандартов стационарной медицинской помощи и повышению доступности амбулаторно-поликлинической медицинской помощ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ind w:right="355" w:hanging="0"/>
        <w:jc w:val="center"/>
        <w:rPr>
          <w:b/>
          <w:b/>
        </w:rPr>
      </w:pPr>
      <w:r>
        <w:rPr>
          <w:b/>
        </w:rPr>
        <w:t xml:space="preserve">к проекту закона Мурманской области «Об осуществлении в 2013 году денежных выплат медицинским работникам учреждений муниципальной системы здравоохранения» </w:t>
      </w:r>
    </w:p>
    <w:p>
      <w:pPr>
        <w:pStyle w:val="Normal"/>
        <w:ind w:right="355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конопроектом предусматривается осуществление в 2013 году денежных выплат специалистам амбулаторно-поликлинического учреждения (подразделения) с высшим медицинским образованием и специалистам амбулаторно-поликлинического учреждения (подразделения) со средним медицинским образованием, участвующим в реализации мероприятий по повышению доступности амбулаторно-поликлинической медицинской помощи, а также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 муниципальной системы здравоохранения.</w:t>
      </w:r>
    </w:p>
    <w:p>
      <w:pPr>
        <w:pStyle w:val="Normal"/>
        <w:tabs>
          <w:tab w:val="clear" w:pos="708"/>
          <w:tab w:val="left" w:pos="9694" w:leader="none"/>
        </w:tabs>
        <w:ind w:right="-26" w:firstLine="709"/>
        <w:jc w:val="both"/>
        <w:rPr/>
      </w:pPr>
      <w:r>
        <w:rPr/>
        <w:t xml:space="preserve">В 2013 году указанные выплаты будут производиться за счет средств областного бюджета. </w:t>
      </w:r>
    </w:p>
    <w:p>
      <w:pPr>
        <w:pStyle w:val="Normal"/>
        <w:tabs>
          <w:tab w:val="clear" w:pos="708"/>
          <w:tab w:val="left" w:pos="9694" w:leader="none"/>
        </w:tabs>
        <w:ind w:right="-26" w:firstLine="709"/>
        <w:jc w:val="both"/>
        <w:rPr/>
      </w:pPr>
      <w:r>
        <w:rPr/>
        <w:t xml:space="preserve">В проекте закона Мурманской области «Об областном бюджете на 2013 год и плановый период 2014 и 2015 годов» предусмотрены бюджетные ассигнования на 2013 год в следующих размерах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осуществление денежных выплат специалистам амбулаторно-поликлинического учреждения (подразделения) с высшим медицинским образованием и специалистам амбулаторно-поликлинического учреждения (подразделения) со средним медицинским образованием, участвующим в реализации мероприятий по повышению доступности амбулаторно-поликлинической медицинской помощи муниципальной системы здравоохранения, в сумме 38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осуществление денежных выплат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 муниципальной системы здравоохранения, в сумме 3555,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39:00Z</dcterms:created>
  <dc:creator>VochkanovaO</dc:creator>
  <dc:description/>
  <cp:keywords/>
  <dc:language>en-US</dc:language>
  <cp:lastModifiedBy>Березина Н.В.</cp:lastModifiedBy>
  <cp:lastPrinted>2011-10-27T10:14:00Z</cp:lastPrinted>
  <dcterms:modified xsi:type="dcterms:W3CDTF">2012-11-27T07:41:00Z</dcterms:modified>
  <cp:revision>4</cp:revision>
  <dc:subject/>
  <dc:title>ОБ ОСУЩЕСТВЛЕНИИ ДЕНЕЖНЫХ ВЫПЛАТ МЕДИЦИНСКИМ РАБОТНИКАМ</dc:title>
</cp:coreProperties>
</file>